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OZE Assessment: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 contain lys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hotosynthesis happens in ______________ cells inside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ibosomes are the site of ____________ 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ell ______________ are semi-perm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ell _______________ are rigid, non-living structures used for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 cells contain a nucleus and other membrane bound organ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vacuole is largest in the ______________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ough ER has _________________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 is the site of ATP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NA would be found in the ______________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cleus             Chloroplast       Protein         Wall</w:t>
            </w:r>
          </w:p>
          <w:p>
            <w:pPr>
              <w:pStyle w:val="Normal"/>
              <w:rPr/>
            </w:pPr>
            <w:r>
              <w:rPr/>
              <w:t>Plant                  Support             ribosomes</w:t>
            </w:r>
          </w:p>
          <w:p>
            <w:pPr>
              <w:pStyle w:val="Normal"/>
              <w:rPr/>
            </w:pPr>
            <w:r>
              <w:rPr/>
              <w:t>Animal cells     Membranes       mitocho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57:00Z</dcterms:created>
  <dc:creator>The Rices</dc:creator>
  <dc:description/>
  <dc:language>en-US</dc:language>
  <cp:lastModifiedBy>The Rices</cp:lastModifiedBy>
  <dcterms:modified xsi:type="dcterms:W3CDTF">2010-07-30T01:18:00Z</dcterms:modified>
  <cp:revision>1</cp:revision>
  <dc:subject/>
  <dc:title>CLOZE Assessment: Cells</dc:title>
</cp:coreProperties>
</file>